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RENOS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TER_001_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MS-18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96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7961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1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UY"/>
              </w:rPr>
              <w:t>Nopar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978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1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nesu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7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1,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81,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,46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colectada</w: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  <w:t>No colectada</w: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41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9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3/07/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6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8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7,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9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,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74,14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0,9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En el listado del Consorcio PP-B-6849 consta como GO1706 ID 1354 no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localizado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RENOS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TER_001_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MS-18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96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796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7840" cy="3218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2938145" cy="393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2:51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16T12:51:00Z</dcterms:modified>
  <cp:revision>2</cp:revision>
  <dc:subject/>
  <dc:title>AURIFLAMA SP</dc:title>
</cp:coreProperties>
</file>